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d Minute for Laws of Exponents</w:t>
      </w:r>
    </w:p>
    <w:p>
      <w:pPr>
        <w:pStyle w:val="Normal"/>
        <w:jc w:val="center"/>
        <w:rPr/>
      </w:pPr>
      <w:r>
        <w:rPr/>
        <w:t>Algebra 091 (Bill Monro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mary Concept:</w:t>
        <w:tab/>
      </w:r>
    </w:p>
    <w:p>
      <w:pPr>
        <w:pStyle w:val="Normal"/>
        <w:rPr/>
      </w:pPr>
      <w:r>
        <w:rPr/>
        <w:t>Simplifying expressions using laws of expon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Students will demonstrate their ability to identify appropriate rules for simplifying expressions using the laws of exponents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pplies:</w:t>
      </w:r>
    </w:p>
    <w:p>
      <w:pPr>
        <w:pStyle w:val="Normal"/>
        <w:rPr/>
      </w:pPr>
      <w:r>
        <w:rPr/>
        <w:t>paper, pencil, activity sheet, room, normal setting, students working individual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y:</w:t>
      </w:r>
    </w:p>
    <w:p>
      <w:pPr>
        <w:pStyle w:val="Normal"/>
        <w:rPr/>
      </w:pPr>
      <w:r>
        <w:rPr/>
        <w:t xml:space="preserve">Base, exponent, power, factor, variable factor, numeric factor, product rule for like bases, </w:t>
      </w:r>
    </w:p>
    <w:p>
      <w:pPr>
        <w:pStyle w:val="Normal"/>
        <w:rPr>
          <w:b/>
          <w:b/>
        </w:rPr>
      </w:pPr>
      <w:r>
        <w:rPr>
          <w:b/>
        </w:rPr>
        <w:t>Prompts and time consider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mpt </w:t>
        <w:tab/>
        <w:t>Give basic instruction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5 minutes</w:t>
        <w:tab/>
        <w:t>Students working individually; given 10 problems on activity sheet (from easy to hard).  After instruction, students have 1 minute to identify and align with type of factoring.  (See activity sheet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Prompt # 1</w:t>
        <w:tab/>
        <w:t>You will work alone and answer as many of the 10 questions on the activity shee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5 minutes</w:t>
        <w:tab/>
        <w:t>as possibl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Prompt #2</w:t>
        <w:tab/>
        <w:t>Hand in to instructor (name required), no grade given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Prompt #3</w:t>
        <w:tab/>
        <w:t>Discussions on problems (next class day) – hard or easy?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5 minut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Prompt #4</w:t>
        <w:tab/>
        <w:t>Students work in pairs on the hard problem to identify the type of factoring the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5 minutes</w:t>
        <w:tab/>
        <w:t>solve the problem and prepare to present to the class.  Take the hardest problem to factor.  Find the method and complete the factorization (do in groups of two)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Total time:</w:t>
        <w:tab/>
        <w:t>20 minut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Note:</w:t>
        <w:tab/>
        <w:t>Good factoring methods for Quadratic Expressions will get solutions to Quadratic Equations in the next lesson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091                                            Mad Minute Activity – Laws of Exponents 5.1 – 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orking alone, write the answers to as many problems as you can.  You only have one Minute!  </w:t>
      </w:r>
    </w:p>
    <w:p>
      <w:pPr>
        <w:pStyle w:val="Normal"/>
        <w:rPr>
          <w:b/>
          <w:b/>
        </w:rPr>
      </w:pPr>
      <w:r>
        <w:rPr>
          <w:b/>
        </w:rPr>
        <w:t>Don not use a calcula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           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                     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6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                                                                 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                         10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  <w:t xml:space="preserve">     </w:t>
      </w:r>
      <w:r>
        <w:rPr>
          <w:sz w:val="48"/>
        </w:rPr>
        <w:t>Mad Minute Activity for sections 5.1 – 5.2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Turn this page over and begin doing problems when your teacher says to start.</w:t>
      </w:r>
    </w:p>
    <w:sectPr>
      <w:type w:val="nextPage"/>
      <w:pgSz w:w="12240" w:h="15840"/>
      <w:pgMar w:left="1008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33:00Z</dcterms:created>
  <dc:creator> </dc:creator>
  <dc:description/>
  <cp:keywords/>
  <dc:language>en-US</dc:language>
  <cp:lastModifiedBy>Clark College Clark College</cp:lastModifiedBy>
  <cp:lastPrinted>2010-09-19T19:46:00Z</cp:lastPrinted>
  <dcterms:modified xsi:type="dcterms:W3CDTF">2012-12-10T18:33:00Z</dcterms:modified>
  <cp:revision>2</cp:revision>
  <dc:subject/>
  <dc:title>Math 093 Introduction Activity to Radicals                                                                            WH Monro</dc:title>
</cp:coreProperties>
</file>